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/>
        <w:ind w:left="0" w:right="0" w:firstLine="567"/>
        <w:jc w:val="both"/>
        <w:rPr/>
      </w:pPr>
      <w:r>
        <w:rPr>
          <w:sz w:val="28"/>
          <w:szCs w:val="28"/>
        </w:rPr>
        <w:t xml:space="preserve">«Во исполнение </w:t>
      </w:r>
      <w:r>
        <w:rPr>
          <w:color w:val="000000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муниципального образования Тбилисский район «</w:t>
      </w:r>
      <w:r>
        <w:rPr>
          <w:sz w:val="28"/>
          <w:szCs w:val="28"/>
          <w:lang w:val="ru-RU"/>
        </w:rPr>
        <w:t>Об организации и проведении торгов в форме открытого аукциона по продаже муниципального имуще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auto" w:val="clear"/>
        </w:rPr>
        <w:t>от 11 декабря 2012 года № 1446</w:t>
      </w:r>
      <w:r>
        <w:rPr>
          <w:sz w:val="28"/>
          <w:szCs w:val="28"/>
          <w:shd w:fill="auto" w:val="clear"/>
        </w:rPr>
        <w:t>,</w:t>
      </w:r>
      <w:r>
        <w:rPr>
          <w:sz w:val="28"/>
          <w:szCs w:val="28"/>
        </w:rPr>
        <w:t xml:space="preserve"> администрация муниципального образования Тбилисский район 31</w:t>
      </w:r>
      <w:r>
        <w:rPr>
          <w:color w:val="000000"/>
          <w:sz w:val="28"/>
          <w:szCs w:val="28"/>
        </w:rPr>
        <w:t xml:space="preserve"> января 2013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да проводит торги в форме открытого аукциона по продаже муниципального имущества: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00 минут л</w:t>
      </w:r>
      <w:r>
        <w:rPr>
          <w:b/>
          <w:bCs/>
          <w:sz w:val="28"/>
          <w:szCs w:val="28"/>
        </w:rPr>
        <w:t>от №1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  <w:lang w:val="ru-RU"/>
        </w:rPr>
        <w:t>втобус  КАВЗ 397652, идентификационный номер Х1Е397652 10031483,  2001 года выпуска, модель, № двигателя 51300Н 11002526, шасси (рама) № 330740 10811637, кузов (прицеп)-№ 10031483, цвет желтый, государственный номер М 043 ТХ 2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75500 (семьдесят пять тысяч пятьсот) рублей с учетом НДС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отчета индивидуального предпринимателя Куликовой Е.В.  от 05 сентября 2012 года № 209-А/2012 «Об оценке рыночной стоимости автобуса  КАВЗ 397652,   2001 года выпуска, государственный номер М 043 ТХ 23»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</w:t>
      </w:r>
      <w:r>
        <w:rPr>
          <w:i w:val="false"/>
          <w:iCs w:val="false"/>
          <w:color w:val="000000"/>
          <w:sz w:val="28"/>
          <w:szCs w:val="28"/>
          <w:shd w:fill="auto" w:val="clear"/>
          <w:lang w:val="ru-RU"/>
        </w:rPr>
        <w:t>75500 (семьдесят пять тысяч пятьсо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3775 (три тысячи семьсот семьдесят пять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19 января</w:t>
      </w: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2012 года, 12 апреля 2012 года, 02 августа 2012 года, 16 ноября 2012 года – аукционы, открытые по составу участников и по форме подачи предложений о цене имущества признаны несостоявшимися по причине отсутствия заявок на участие в аукционах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sz w:val="28"/>
          <w:szCs w:val="28"/>
          <w:lang w:val="ru-RU"/>
        </w:rPr>
        <w:t>В 14 часов 15 минут л</w:t>
      </w:r>
      <w:r>
        <w:rPr>
          <w:b/>
          <w:bCs/>
          <w:sz w:val="28"/>
          <w:szCs w:val="28"/>
        </w:rPr>
        <w:t>от №2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sz w:val="28"/>
          <w:szCs w:val="28"/>
        </w:rPr>
        <w:t>А</w:t>
      </w:r>
      <w:r>
        <w:rPr>
          <w:rFonts w:cs="Times New Roman"/>
          <w:color w:val="000000"/>
          <w:sz w:val="28"/>
          <w:szCs w:val="28"/>
          <w:lang w:val="ru-RU"/>
        </w:rPr>
        <w:t>втомобиль  ВАЗ-21074,  идентификационный номер ХТА21074021528506, 2001 года выпуска,   модель,  № двигателя  2106- 6794236, шасси (рама) № н/у, кузов (кабина, прицеп) № 1528506, цвет ярко-белый, государственный номер В 464 ХР 23.</w:t>
      </w:r>
    </w:p>
    <w:p>
      <w:pPr>
        <w:pStyle w:val="Normal"/>
        <w:ind w:left="0" w:right="0" w:firstLine="360"/>
        <w:jc w:val="both"/>
        <w:rPr/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20000 (двадцать тысяч ) рублей с учетом НДС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sz w:val="28"/>
          <w:szCs w:val="28"/>
        </w:rPr>
        <w:t xml:space="preserve">на основании 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отчета индивидуального предпринимателя Куликовой Е.В.  от 05 сентября 2012 года № 204-А/2012 «Об оценке рыночной стоимости  автомобиля  ВАЗ-21074,  2001 года выпуска,   государственный номер В 464 ХР 23».</w:t>
      </w:r>
    </w:p>
    <w:p>
      <w:pPr>
        <w:pStyle w:val="Normal"/>
        <w:ind w:left="0" w:right="0" w:firstLine="360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ru-RU"/>
        </w:rPr>
        <w:t>Размер задатка за участие в аукционе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–  20000 (двадцать тысяч ) рублей с учетом НДС, что составляет 100 % от общей стоимости  муниципального имущества.</w:t>
      </w: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ru-RU"/>
        </w:rPr>
        <w:t>Шаг аукциона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– 1000 (одна тысяча) рублей, что составляет 5 % от начальной цены недвижимого муниципального иму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360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19 января</w:t>
      </w: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2012 года, 12 апреля 2012 года, 02 августа 2012 года, 16 ноября 2012 года – аукционы, открытые по составу участников и по форме подачи предложений о цене имущества признаны несостоявшимися по причине отсутствия заявок на участие в аукционах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30 минут л</w:t>
      </w:r>
      <w:r>
        <w:rPr>
          <w:b/>
          <w:bCs/>
          <w:sz w:val="28"/>
          <w:szCs w:val="28"/>
        </w:rPr>
        <w:t>от №3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shd w:fill="auto" w:val="clear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втомобиль ВАЗ 21063, идентификационны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ХТА210600Р3099647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 xml:space="preserve">,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государственный регистрационный знак У 338 ЕР 93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, год изготовления — 1993;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модель, номер двигателя ВАЗ-21011-2939785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кузов (кабина, прицеп) № 3099647; цвет кузова (кабины, прицепа) - белы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17400 (семнадцать тысяч четыреста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отчета индивидуального предпринимателя Куликовой Е.В.  от 28 сентября 2012 года № 228-А/2012 «Об оценке рыночной стоимости автомобиля  ВАЗ 21063,   1993 года выпуска, государственный регистрационный знак У 338 ЕР 93»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17400 (семнадцать тысяч четыреста) рублей с учетом НДС</w:t>
      </w:r>
      <w:r>
        <w:rPr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870 (восемьсот семьдесят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45 минут л</w:t>
      </w:r>
      <w:r>
        <w:rPr>
          <w:b/>
          <w:bCs/>
          <w:sz w:val="28"/>
          <w:szCs w:val="28"/>
        </w:rPr>
        <w:t>от №4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втомобиль ВАЗ 21061, идентификационный номер ХТА210600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3406746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государственный номер — Х 073 РВ 93, год изготовления — 1995; модель, номер двигателя 2103-3684948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кузов (кабина, прицеп) № 3406746; цвет кузова (кабины, прицепа) - белы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20500 (двадцать тысяч пятьсот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отчета индивидуального предпринимателя Куликовой Е.В.  от 28 сентября 2012 года № 229-А/2012 «Об оценке рыночной стоимости автомобиля  ВАЗ 21061,   1995 года выпуска, государственный регистрационный номер Х 073 РВ 93»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20500 (двадцать тысяч пятьсо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1025 (одна тысяча двадцать пять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sz w:val="28"/>
          <w:szCs w:val="28"/>
          <w:lang w:val="ru-RU"/>
        </w:rPr>
        <w:t>В 15 часов 00 минут л</w:t>
      </w:r>
      <w:r>
        <w:rPr>
          <w:b/>
          <w:bCs/>
          <w:sz w:val="28"/>
          <w:szCs w:val="28"/>
        </w:rPr>
        <w:t>от №5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ирпич в количестве 21155 штук, находящегося на территории муниципального бюджетного общеобразовательного учреждения «Средняя общеобразовательная школа № 9».</w:t>
      </w:r>
    </w:p>
    <w:p>
      <w:pPr>
        <w:pStyle w:val="Normal"/>
        <w:ind w:left="0" w:right="0" w:firstLine="360"/>
        <w:jc w:val="both"/>
        <w:rPr/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82927,60 (восемьдесят две тысячи девятьсот двадцать семь рублей 60 копеек) с учетом НДС</w:t>
      </w:r>
      <w:r>
        <w:rPr>
          <w:color w:val="000000"/>
          <w:sz w:val="28"/>
          <w:szCs w:val="28"/>
          <w:lang w:val="ru-RU"/>
        </w:rPr>
        <w:t xml:space="preserve"> на основании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отчета индивидуального предпринимателя Куликовой Е.В. от 31 августа 2012 года № 203-А/2012 «Об оценке рыночной стоимости кирпича в количестве 21 тысяча 155 штук, принадлежащего муниципальному образованию Тбилисский район, расположенному на территории МБОУ «СОШ № 9»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  <w:shd w:fill="auto" w:val="clear"/>
        </w:rPr>
        <w:t>Размер задатка за участие в аукционе</w:t>
      </w:r>
      <w:r>
        <w:rPr>
          <w:sz w:val="28"/>
          <w:szCs w:val="28"/>
          <w:shd w:fill="auto" w:val="clear"/>
        </w:rPr>
        <w:t xml:space="preserve">  – 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82927,60 (восемьдесят две тысячи девятьсот двадцать семь рублей 60 копеек) с учетом НДС</w:t>
      </w:r>
      <w:r>
        <w:rPr>
          <w:sz w:val="28"/>
          <w:szCs w:val="28"/>
          <w:shd w:fill="auto" w:val="clear"/>
        </w:rPr>
        <w:t>, что составляет 10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4146,38 (четыре тысячи сто сорок шесть рублей 38 копеек)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22 февраля</w:t>
      </w: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2012 года, 02 августа 2012 года, 16 ноября 2012 года – аукционы, открытые по составу участников и по форме подачи предложений о цене имущества признаны несостоявшимися по причине отсутствия заявок на участие в аукционах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и по форме подачи предложений о цене имущества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</w:rPr>
        <w:t>Дата начала приема заявок на участие в аукционе</w:t>
      </w:r>
      <w:r>
        <w:rPr>
          <w:color w:val="000000"/>
          <w:sz w:val="28"/>
          <w:szCs w:val="28"/>
        </w:rPr>
        <w:t xml:space="preserve"> – 18 декабря 2012 года. </w:t>
      </w:r>
      <w:r>
        <w:rPr>
          <w:b/>
          <w:bCs/>
          <w:iCs/>
          <w:color w:val="000000"/>
          <w:sz w:val="28"/>
          <w:szCs w:val="28"/>
        </w:rPr>
        <w:t>Дата окончания приема заявок на участие в аукционе</w:t>
      </w:r>
      <w:r>
        <w:rPr>
          <w:color w:val="000000"/>
          <w:sz w:val="28"/>
          <w:szCs w:val="28"/>
        </w:rPr>
        <w:t xml:space="preserve"> – 11 января 2013 года в 16.00. </w:t>
      </w:r>
      <w:r>
        <w:rPr>
          <w:b/>
          <w:bCs/>
          <w:iCs/>
          <w:color w:val="000000"/>
          <w:sz w:val="28"/>
          <w:szCs w:val="28"/>
        </w:rPr>
        <w:t xml:space="preserve">Время и место приема заявок </w:t>
      </w:r>
      <w:r>
        <w:rPr>
          <w:color w:val="000000"/>
          <w:sz w:val="28"/>
          <w:szCs w:val="28"/>
        </w:rPr>
        <w:t xml:space="preserve">- по рабочим дням с 8.00 до 16.00  по адресу: Краснодарский край, Тбилисский район, ст. Тбилисская, ул. Первомайская, 17, каб. № 216. </w:t>
      </w:r>
      <w:r>
        <w:rPr>
          <w:b/>
          <w:bCs/>
          <w:iCs/>
          <w:color w:val="000000"/>
          <w:sz w:val="28"/>
          <w:szCs w:val="28"/>
        </w:rPr>
        <w:t>Дата, время и место определения участников аукциона</w:t>
      </w:r>
      <w:r>
        <w:rPr>
          <w:color w:val="000000"/>
          <w:sz w:val="28"/>
          <w:szCs w:val="28"/>
        </w:rPr>
        <w:t xml:space="preserve"> – 16</w:t>
      </w:r>
      <w:r>
        <w:rPr>
          <w:color w:val="000000"/>
          <w:sz w:val="28"/>
          <w:szCs w:val="28"/>
          <w:shd w:fill="auto" w:val="clear"/>
        </w:rPr>
        <w:t xml:space="preserve"> января 2013 года, в 14.00, по адресу: Краснодарский край, Тбилисский район, ст. Тбилисская, ул. Первомайская, 17, каб. № 217. </w:t>
      </w:r>
      <w:r>
        <w:rPr>
          <w:b/>
          <w:bCs/>
          <w:iCs/>
          <w:color w:val="000000"/>
          <w:sz w:val="28"/>
          <w:szCs w:val="28"/>
          <w:shd w:fill="auto" w:val="clear"/>
        </w:rPr>
        <w:t>Дата, время и место подведения итогов аукциона (дата проведения аукциона)</w:t>
      </w:r>
      <w:r>
        <w:rPr>
          <w:color w:val="000000"/>
          <w:sz w:val="28"/>
          <w:szCs w:val="28"/>
          <w:shd w:fill="auto" w:val="clear"/>
        </w:rPr>
        <w:t>- 31</w:t>
      </w:r>
      <w:r>
        <w:rPr>
          <w:sz w:val="28"/>
          <w:szCs w:val="28"/>
          <w:shd w:fill="auto" w:val="clear"/>
        </w:rPr>
        <w:t xml:space="preserve"> января 2012 года, в 14.00,</w:t>
      </w:r>
      <w:r>
        <w:rPr>
          <w:color w:val="000000"/>
          <w:sz w:val="28"/>
          <w:szCs w:val="28"/>
          <w:shd w:fill="auto" w:val="clear"/>
        </w:rPr>
        <w:t xml:space="preserve"> Краснодарский край, Тбилисский район, ст. Тбилисская, ул. Первомайская, 17, актовый за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 иными сведениями о выставляемом на торги имуществе, а также формой заявки, условиями договоров о задатке и купли-продажи претенденты могут ознакомиться по адресу Краснодарский край, Тбилисский район, ст. Тбилисская, ул. Первомайская, 17, каб. № 21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онтактный телефон - (8-86158) 3-25-68. 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>
          <w:b w:val="false"/>
          <w:b w:val="false"/>
          <w:bCs w:val="false"/>
          <w:iCs/>
          <w:color w:val="000000"/>
          <w:sz w:val="28"/>
          <w:szCs w:val="28"/>
          <w:shd w:fill="auto" w:val="clear"/>
        </w:rPr>
      </w:pPr>
      <w:r>
        <w:rPr>
          <w:b w:val="false"/>
          <w:bCs w:val="false"/>
          <w:iCs/>
          <w:color w:val="000000"/>
          <w:sz w:val="28"/>
          <w:szCs w:val="28"/>
          <w:shd w:fill="auto" w:val="clear"/>
        </w:rPr>
        <w:t>Задаток для участия в аукционе вносится в валюте Российской Федерации на расчетный счет: ИНН 2351009817 КПП 235101001, Банк получателя: КБ «Кубань Кредит» ООО г. Краснодар БИК 040349722 к/с 30101810200000000722, р/с 40302810400135000002, получатель ФУ  администрации МО Тбилисский район (отдел УМИ л.сч. 902410060) в назначении платежа указать: (тип средств 300100) и должен поступить на указанный счет до 11 января 2013 г. Суммы задатков возвращаютя участникам аукциона, за исключением его победителя, в течении пяти дней с даты подведения итогов аукциона. 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/>
      </w:pPr>
      <w:r>
        <w:rPr>
          <w:b/>
          <w:sz w:val="28"/>
          <w:szCs w:val="28"/>
        </w:rPr>
        <w:t>Претенденты представляют следующие докумен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100" w:before="0" w:after="0"/>
        <w:ind w:left="0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left="0" w:right="0" w:firstLine="720"/>
        <w:jc w:val="both"/>
        <w:rPr/>
      </w:pPr>
      <w:bookmarkStart w:id="11" w:name="sub_16102"/>
      <w:bookmarkEnd w:id="1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12" w:name="sub_1621"/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  <w:bookmarkEnd w:id="12"/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нность доказать свое право на приобретение государственного и муниципального имущества возлагается на претендента. 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ConsNormal"/>
        <w:widowControl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предоставляемых покупателями документов: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Все представляемые покупателями документы должны быть составлены на русском языке. Подача документов на иностранном языке должна сопровождаться предоставлением надлежащим образом заверенного перевода соответствующих документов на русский язык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 вправе не рассматривать тексты, не переведенные на русский язык. </w:t>
      </w:r>
    </w:p>
    <w:p>
      <w:pPr>
        <w:pStyle w:val="3"/>
        <w:tabs>
          <w:tab w:val="clear" w:pos="709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покупателями, должны: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ыть подготовлены в строгом соответствии с формами, представленными в документации об аукционе;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сключительно все необходимые сведения и документы, предусмотренные документацией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явки и документов для участия в аукционе не допускается применение факсимильных подписе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необходимых документов и сведений для участия в аукционе, наличие в таких документах недостоверных сведений о заявителе является основанием для отказа в допуске к участию в аукционе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установления недостоверности сведений, содержащихся в документах, предоставленных заявителем, такой участник должен быть отстранен организатором от участия в аукционе на любом этапе его проведения вплоть до заключения договора.</w:t>
      </w:r>
    </w:p>
    <w:p>
      <w:pPr>
        <w:pStyle w:val="3"/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>
          <w:rStyle w:val="Pagenumber"/>
          <w:sz w:val="28"/>
          <w:szCs w:val="28"/>
        </w:rPr>
        <w:t>При оформлении заявок должны принима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Сведения, которые содержатся в заявках, не должны допускать двусмысленных толковани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должна быть скреплена печатью и подписана заявителем или уполномоченным лицом. Соблюдение заявителем указанных требований означает, что все документы и сведения, представленные покупателями для участия в аукционе, поданы от имени заявителя, а также подтверждает подлинность и достоверность представленных покупателями документов и сведений. Копии документов должны быть заверены в нотариальном порядке в случае, если указание на это содержится в документации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должна быть четко напечатана. Подчистки, дописки и исправления не допускаются, за исключением дописок и исправлений, скрепленных печатью и заверенных подписью уполномоченного лица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сведения, представляемые заявителями в составе заявки на участие в аукционе, должны быть заполнены по всем пунктам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купателями заявки и документы участнику аукциона не возвращаются.</w:t>
      </w:r>
    </w:p>
    <w:p>
      <w:pPr>
        <w:pStyle w:val="ConsNormal"/>
        <w:widowControl/>
        <w:bidi w:val="0"/>
        <w:jc w:val="both"/>
        <w:rPr/>
      </w:pPr>
      <w:r>
        <w:rPr>
          <w:b/>
          <w:sz w:val="28"/>
          <w:szCs w:val="28"/>
        </w:rPr>
        <w:t xml:space="preserve">Ограничения участия отдельных категорий физических и юридических лиц в приватизации: </w:t>
      </w:r>
      <w:r>
        <w:rPr>
          <w:sz w:val="28"/>
          <w:szCs w:val="28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Претендент не допускается к участию в аукционе по следующим основаниям: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 Аукцион, в котором принял участие только один участник, признается несостоявшимся.</w:t>
      </w:r>
    </w:p>
    <w:p>
      <w:pPr>
        <w:pStyle w:val="ConsNormal"/>
        <w:widowControl/>
        <w:bidi w:val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определения победителей: </w:t>
      </w:r>
      <w:r>
        <w:rPr>
          <w:sz w:val="28"/>
          <w:szCs w:val="28"/>
        </w:rPr>
        <w:t>При проведении аукциона аукционист называет номер карточки участника аукциона, который первым заявил начальную и последующую цену, указывает на этого участника и объявляет заявленную цену как цену продажи. При отсутствии со стороны иных участников аукциона аукционист повторяет эту цену 3 раза. Если до третьего повторения заявленной цены ни один из участников не поднял карточку и не заявил последующую цену, аукцион завершается. Победителем аукциона признается участник, номер карточки которого и заявленная им цена были названы аукционистом последними. Протокол об итогах аукциона является документом, удостоверяющим право победителя на заключение договора купли-продажи имущества. По результатам аукциона с победителем аукциона не ранее 10 рабочих дней и не позднее 15 рабочих дней со дня подведения итогов аукционов заключается договор купли-продажи имущества.  Оплата приобретаемого имущества должна быть произведена единовременным платежом через органы банка не позднее семи рабочих дней со дня подписания договора купли-продажи имущества. Внесенный победителем задаток засчитывается в счет оплаты приобретаемого имущества.  Передача имущества производи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BodyTextIndent2"/>
        <w:widowControl/>
        <w:spacing w:lineRule="atLeast" w:line="100" w:before="0" w:after="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затраты на формирование документов по вышеуказанному предмету торгов и его рыночную оценку по результатам торгов будут возлагаться на победителя».</w:t>
      </w:r>
    </w:p>
    <w:sectPr>
      <w:type w:val="nextPage"/>
      <w:pgSz w:w="11906" w:h="16838"/>
      <w:pgMar w:left="1701" w:right="567" w:gutter="0" w:header="0" w:top="709" w:footer="0" w:bottom="3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/>
    <w:rPr/>
  </w:style>
  <w:style w:type="paragraph" w:styleId="12">
    <w:name w:val="Указатель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41">
    <w:name w:val="41"/>
    <w:basedOn w:val="Normal"/>
    <w:qFormat/>
    <w:pPr/>
    <w:rPr/>
  </w:style>
  <w:style w:type="paragraph" w:styleId="4">
    <w:name w:val="4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3">
    <w:name w:val="Стиль3"/>
    <w:basedOn w:val="BodyTextIndent2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6:39:00Z</dcterms:created>
  <dc:creator>Alexandre Katalov</dc:creator>
  <dc:description/>
  <dc:language>en-US</dc:language>
  <cp:lastModifiedBy>Жанна</cp:lastModifiedBy>
  <cp:lastPrinted>2012-10-01T12:18:00Z</cp:lastPrinted>
  <dcterms:modified xsi:type="dcterms:W3CDTF">2011-12-09T04:15:00Z</dcterms:modified>
  <cp:revision>20</cp:revision>
  <dc:subject/>
  <dc:title>ГУП «Редакция газеты «Прикубанские огни»</dc:title>
</cp:coreProperties>
</file>